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>
          <w:rFonts w:cs="Arial" w:ascii="Arial" w:hAnsi="Arial"/>
          <w:sz w:val="20"/>
        </w:rPr>
        <w:tab/>
        <w:t>Die Bewerbungsflut</w:t>
      </w:r>
      <w:r>
        <w:fldChar w:fldCharType="begin"/>
      </w:r>
      <w:r>
        <w:rPr>
          <w:sz w:val="20"/>
          <w:rFonts w:cs="Arial" w:ascii="Arial" w:hAnsi="Arial"/>
        </w:rPr>
        <w:instrText xml:space="preserve"> XE "Bewerbungsflut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in den Griff bekommen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954"/>
        <w:gridCol w:w="1302"/>
      </w:tblGrid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orgehen: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tabs>
                <w:tab w:val="clear" w:pos="360"/>
              </w:tabs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Erledigt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ritt</w:t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en der unabdingbaren Anforderungen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en der gewünschten Anforderungen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ritt</w:t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Durchsicht der Bewerbungsunterlagen und sortieren nach</w:t>
            </w:r>
          </w:p>
          <w:p>
            <w:pPr>
              <w:pStyle w:val="SpListDashTable1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de-AT" w:eastAsia="de-DE"/>
              </w:rPr>
              <w:t xml:space="preserve">A-Stapel: „Einladen“: </w:t>
            </w:r>
            <w:r>
              <w:rPr>
                <w:rFonts w:cs="Arial" w:ascii="Arial" w:hAnsi="Arial"/>
                <w:lang w:val="de-DE" w:eastAsia="de-DE"/>
              </w:rPr>
              <w:t xml:space="preserve">Nach den Unterlagen (ohne genauere Durchsicht) erfüllt der Bewerber alle Voraussetzungen und könnte zum Gespräch </w:t>
              <w:br/>
              <w:t>eingeladen werden.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-Stapel: „Unklar/näher prüfen”: Es fehlen gewünschte Anforderungen. Unklarheiten, Lücken, Formmängel sind erkennbar. Könnte evtl. für </w:t>
              <w:br/>
              <w:t>Nachfassaktion (2. Durchgang) in Frage kommen.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rFonts w:cs="Arial" w:ascii="Arial" w:hAnsi="Arial"/>
                <w:lang w:val="de-AT" w:eastAsia="de-DE"/>
              </w:rPr>
              <w:t xml:space="preserve">C-Stapel: „Absagen“: </w:t>
            </w:r>
            <w:r>
              <w:rPr>
                <w:rFonts w:cs="Arial" w:ascii="Arial" w:hAnsi="Arial"/>
                <w:lang w:val="de-DE" w:eastAsia="de-DE"/>
              </w:rPr>
              <w:t xml:space="preserve">Unabdingbare Anforderungen werden nicht erfüllt. Zeugnisse sind schlecht. Oder: Die Form (Gesamteindruck) ist unter </w:t>
              <w:br/>
              <w:t>Niveau. Kann sofort Absage geschickt werden.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ritt</w:t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Durchsicht des A-Stapels:</w:t>
              <w:br/>
              <w:t xml:space="preserve">Form, Inhalt und Gesamteindruck (siehe Blatt Prüfkriterien für die Bewerberunterlagen). Evtl. Durchsicht des B-Stapels (falls </w:t>
              <w:br/>
              <w:t>A-Stapel nicht erfolgreich)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fassen aller Bewerbung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fassen aller Bewerbungen</w:t>
            </w:r>
          </w:p>
          <w:p>
            <w:pPr>
              <w:pStyle w:val="SpListDashTable1"/>
              <w:numPr>
                <w:ilvl w:val="0"/>
                <w:numId w:val="1"/>
              </w:numPr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wischenbescheid an B-Stapel-Bewerber</w:t>
            </w:r>
          </w:p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bsage an C-Stapel-Bewerber</w:t>
            </w:r>
          </w:p>
        </w:tc>
        <w:tc>
          <w:tcPr>
            <w:tcW w:w="13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>
          <w:rFonts w:cs="Arial" w:ascii="Arial" w:hAnsi="Arial"/>
          <w:sz w:val="20"/>
        </w:rPr>
        <w:tab/>
        <w:t>Sofortprüfung</w:t>
      </w:r>
      <w:r>
        <w:fldChar w:fldCharType="begin"/>
      </w:r>
      <w:r>
        <w:rPr>
          <w:sz w:val="20"/>
          <w:rFonts w:cs="Arial" w:ascii="Arial" w:hAnsi="Arial"/>
        </w:rPr>
        <w:instrText xml:space="preserve"> XE "Sofortprüfung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bei Eingang der Bewerbungsunterlagen</w:t>
      </w:r>
    </w:p>
    <w:tbl>
      <w:tblPr>
        <w:tblW w:w="7314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985"/>
        <w:gridCol w:w="1276"/>
        <w:gridCol w:w="1275"/>
        <w:gridCol w:w="1268"/>
        <w:gridCol w:w="1452"/>
        <w:gridCol w:w="58"/>
      </w:tblGrid>
      <w:tr>
        <w:trPr/>
        <w:tc>
          <w:tcPr>
            <w:tcW w:w="7256" w:type="dxa"/>
            <w:gridSpan w:val="5"/>
            <w:tcBorders>
              <w:top w:val="single" w:sz="4" w:space="0" w:color="0000FF"/>
              <w:bottom w:val="single" w:sz="4" w:space="0" w:color="0000FF"/>
            </w:tcBorders>
            <w:shd w:fill="33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s auf einen Blick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ber:</w:t>
            </w:r>
          </w:p>
        </w:tc>
        <w:tc>
          <w:tcPr>
            <w:tcW w:w="5271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5271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</w:tc>
        <w:tc>
          <w:tcPr>
            <w:tcW w:w="5271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 der Unterlagen:</w:t>
            </w:r>
          </w:p>
        </w:tc>
        <w:tc>
          <w:tcPr>
            <w:tcW w:w="5271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71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werbungsunterlagen:</w:t>
            </w:r>
          </w:p>
        </w:tc>
        <w:tc>
          <w:tcPr>
            <w:tcW w:w="151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tabs>
                <w:tab w:val="clear" w:pos="360"/>
              </w:tabs>
              <w:spacing w:before="60" w:after="60"/>
              <w:ind w:left="357" w:hanging="357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Vorhanden:</w:t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werbungsbrief/Anschreiben 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slauf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bild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ugnisse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zen (falls erforderlich) 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proben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nung der Unterlagen (geordnet/ungeordnet)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Äußerer Eindruck der Bewerbungsunterlagen (Form, Raumaufteilung, Schriftbild)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merkung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ichtlich oder unübersichtlich gegliedert?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4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ber, ohne Ausbesserungen?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ildung</w:t>
            </w:r>
          </w:p>
        </w:tc>
        <w:tc>
          <w:tcPr>
            <w:tcW w:w="255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ichtung</w:t>
            </w:r>
          </w:p>
        </w:tc>
        <w:tc>
          <w:tcPr>
            <w:tcW w:w="27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tabs>
                <w:tab w:val="clear" w:pos="360"/>
              </w:tabs>
              <w:spacing w:before="60" w:after="60"/>
              <w:ind w:left="357" w:hanging="357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Wird vom Bewerber erfüllt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uss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ollte</w:t>
            </w:r>
          </w:p>
        </w:tc>
        <w:tc>
          <w:tcPr>
            <w:tcW w:w="1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a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ein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olksschule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ittlere Reife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bitur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256" w:type="dxa"/>
            <w:gridSpan w:val="5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Tabellenkopf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sbildung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256" w:type="dxa"/>
            <w:gridSpan w:val="5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ehre als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256" w:type="dxa"/>
            <w:gridSpan w:val="5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chschule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256" w:type="dxa"/>
            <w:gridSpan w:val="5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/FH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256" w:type="dxa"/>
            <w:gridSpan w:val="5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chrichtung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/>
        <w:tab/>
        <w:t>28 Prüfmerkmale für den Lebenslauf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061"/>
        <w:gridCol w:w="483"/>
        <w:gridCol w:w="808"/>
        <w:gridCol w:w="893"/>
        <w:gridCol w:w="84"/>
        <w:gridCol w:w="1927"/>
      </w:tblGrid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tabs>
                <w:tab w:val="clear" w:pos="360"/>
              </w:tabs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Prüfmerkmale: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ja</w:t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ein</w:t>
            </w:r>
          </w:p>
        </w:tc>
        <w:tc>
          <w:tcPr>
            <w:tcW w:w="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ungeklärt</w:t>
            </w:r>
          </w:p>
        </w:tc>
        <w:tc>
          <w:tcPr>
            <w:tcW w:w="1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hre Notizen</w:t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. Die Daten des Lebenslaufes stimmen mit den Daten der Arbeitszeugnisse und im Bewerbungsschreiben überei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 Die Nachweise für Ausbildungs-, Fortbildungs- und Berufs-/Studien</w:t>
              <w:softHyphen/>
              <w:t>abschnitte sind vollständig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 Der Lebenslauf ist chronologisch und verständlich geglieder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. Die Leistungen und Verhaltensweisen während der Ausbildung wurden in einem akzeptablen Maß bewerte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. Die Berufsausbildung wurde zu Ende geführ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. Die Leistungen und Verhaltensweisen während der einzelnen Arbeitsverhältnisse wurden in einem akzeptablen Maß bewerte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. Es bestehen keine großen Lücken zwischen den einzelnen Arbeitsverhältnisse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. Soweit Lücken zwischen den Arbeitsverhältnissen bestehen, sind diese plausibel vom Bewerber erklärt worde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. Berufliche Tätigkeiten wurden zu den üblichen Kündigungsterminen beende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. Vorgenommene Stellenwechsel lassen eine berufliche Kontinuität sowie eine berufliche Zielrichtung erkenne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. Es liegen häufige Wechsel des Arbeitgebers vor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. Für die häufigen Wechsel der Arbeitsstelle liegen plausible Gründe vor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. Die durchschnittliche Betriebszugehörigkeit bei den einzelnen Arbeitgebern fällt nicht aus dem üblichen Rahme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Die vorgenommenen Stellenwechsel waren mit einem positionellen beziehungsweise aufgabenorientierten Aufstieg verbunde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Ersichtliche Berufsabstiege waren konjunkturell, branchenmäßig oder strukturell beding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Der Bewerber neigt nicht zur „Job-Hopperei“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Die Bewerbung zeigt, dass der Bewerber flexibel einsetzbar is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Der Bewerber hat schon ein ähnliches Unternehmen kennen</w:t>
              <w:softHyphen/>
              <w:t>gelern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Der Bewerber verfügt über ausreichende Branchenkenntnisse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Der Bewerber unterliegt keinem Wettbewerbsverbo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Der Bewerber nennt akzeptable Beweggründe für einen Wechsel zwischen Groß- und Kleinbetrieb und weist die hierfür notwendige Flexibilität auf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Wehr- oder Ersatzdienst ist von dem Bewerber nicht mehr zu leiste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Der Bewerber gehört Vereinen/</w:t>
              <w:br/>
              <w:t>Verbänden an, deren Mitgliedschaft förderlich fürs berufliche Fortkommen is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Der Bewerber erfüllt die erforderlichen Zusatzqualifikationen für die zu besetzende Stelle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Der Bewerber hat Weiterbildungs-/Fortbildungskurse besucht, die positionell förderlich sind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Die Schulzeit hat der Bewerber gradlinig durchlaufe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Die Studienzeit hat der Bewerber gradlinig durchlaufen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nummerierung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Der Bewerber hat den Studienort beziehungsweise die Studienfächer nicht häufig gewechselt.</w:t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Fazit Gesprächsverlauf</w:t>
      </w:r>
      <w:r>
        <w:fldChar w:fldCharType="begin"/>
      </w:r>
      <w:r>
        <w:rPr>
          <w:sz w:val="20"/>
          <w:rFonts w:cs="Arial" w:ascii="Arial" w:hAnsi="Arial"/>
        </w:rPr>
        <w:instrText xml:space="preserve"> XE "Fazit Gesprächsverlauf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7256"/>
      </w:tblGrid>
      <w:tr>
        <w:trPr/>
        <w:tc>
          <w:tcPr>
            <w:tcW w:w="7256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</w:tr>
      <w:tr>
        <w:trPr/>
        <w:tc>
          <w:tcPr>
            <w:tcW w:w="7256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/>
            </w:pPr>
            <w:r>
              <w:rPr>
                <w:rFonts w:cs="Arial" w:ascii="Arial" w:hAnsi="Arial"/>
              </w:rPr>
              <w:t>Gehaltsvorstellung</w:t>
            </w:r>
            <w:r>
              <w:fldChar w:fldCharType="begin"/>
            </w:r>
            <w:r>
              <w:rPr/>
              <w:instrText xml:space="preserve"> XE "Gehaltsvorstellu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7256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digungsfrist:</w:t>
            </w:r>
          </w:p>
        </w:tc>
      </w:tr>
      <w:tr>
        <w:trPr/>
        <w:tc>
          <w:tcPr>
            <w:tcW w:w="7256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r Eintrittstermin:</w:t>
            </w:r>
          </w:p>
        </w:tc>
      </w:tr>
      <w:tr>
        <w:trPr/>
        <w:tc>
          <w:tcPr>
            <w:tcW w:w="7256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tabs>
                <w:tab w:val="clear" w:pos="284"/>
                <w:tab w:val="left" w:pos="2835" w:leader="none"/>
                <w:tab w:val="left" w:pos="4253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fehlung 2. Gespräch</w:t>
            </w:r>
            <w:r>
              <w:fldChar w:fldCharType="begin"/>
            </w:r>
            <w:r>
              <w:rPr/>
              <w:instrText xml:space="preserve"> XE "2. Gesprä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:</w:t>
              <w:tab/>
              <w:t xml:space="preserve">ja </w:t>
            </w: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ab/>
              <w:t xml:space="preserve">nein </w:t>
            </w:r>
            <w:r>
              <w:rPr>
                <w:rFonts w:eastAsia="Wingdings" w:cs="Wingdings" w:ascii="Wingdings" w:hAnsi="Wingdings"/>
              </w:rPr>
              <w:t>r</w:t>
            </w:r>
          </w:p>
        </w:tc>
      </w:tr>
      <w:tr>
        <w:trPr/>
        <w:tc>
          <w:tcPr>
            <w:tcW w:w="7256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rgebnisse:</w:t>
            </w:r>
          </w:p>
        </w:tc>
      </w:tr>
      <w:tr>
        <w:trPr/>
        <w:tc>
          <w:tcPr>
            <w:tcW w:w="7256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önlicher Eindruck:</w:t>
            </w:r>
          </w:p>
        </w:tc>
      </w:tr>
      <w:tr>
        <w:trPr/>
        <w:tc>
          <w:tcPr>
            <w:tcW w:w="7256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r Eindruck: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Auswertung</w:t>
      </w:r>
      <w:r>
        <w:fldChar w:fldCharType="begin"/>
      </w:r>
      <w:r>
        <w:rPr>
          <w:sz w:val="20"/>
          <w:rFonts w:cs="Arial" w:ascii="Arial" w:hAnsi="Arial"/>
        </w:rPr>
        <w:instrText xml:space="preserve"> XE "Auswertung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s Bewerbungsgesprächs</w:t>
      </w:r>
      <w:r>
        <w:fldChar w:fldCharType="begin"/>
      </w:r>
      <w:r>
        <w:rPr>
          <w:sz w:val="20"/>
          <w:rFonts w:cs="Arial" w:ascii="Arial" w:hAnsi="Arial"/>
        </w:rPr>
        <w:instrText xml:space="preserve"> XE "Bewerbungsgespräch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910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261"/>
        <w:gridCol w:w="1275"/>
        <w:gridCol w:w="1276"/>
        <w:gridCol w:w="2098"/>
      </w:tblGrid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e:</w:t>
            </w:r>
          </w:p>
        </w:tc>
        <w:tc>
          <w:tcPr>
            <w:tcW w:w="464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des Bewerbers: </w:t>
            </w:r>
          </w:p>
        </w:tc>
        <w:tc>
          <w:tcPr>
            <w:tcW w:w="464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und Uhrzeit des Bewerbungs</w:t>
              <w:softHyphen/>
              <w:t xml:space="preserve">gesprächs: </w:t>
            </w:r>
          </w:p>
        </w:tc>
        <w:tc>
          <w:tcPr>
            <w:tcW w:w="464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nehmer: </w:t>
            </w:r>
          </w:p>
        </w:tc>
        <w:tc>
          <w:tcPr>
            <w:tcW w:w="464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sskala (von 1/sehr gut bis 7/ungeeignet)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chtung: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:</w:t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Produkt (Gew. x Bew.)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Anforderungsmerkmale: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lägige Ausbildung (Schule, Lehre, Studium)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einschlägige Weiterbildung (Kurse, Seminare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geberzeugnisse, Referenzen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erfahrung in der Praxis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e fachliche Anforderungen od. Spezialeigenschaften)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 fachliche Beurteilung: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fachliche Anforderungsmerkmale: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fähigkeit/Kooperationsfähigkeit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ungsfähigkeit/-erfahrung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ltungswille/Kreativität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stbarkeit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wahrnehmung/„Reife“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cheinungsbild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eller Eignungsgesamteindruck der Gesprächsteilnehmer (Gefühlsmäßige Einschätzung)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umme nichtfachliche Beurteilung:</w:t>
            </w:r>
          </w:p>
        </w:tc>
        <w:tc>
          <w:tcPr>
            <w:tcW w:w="1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summe:</w:t>
            </w:r>
          </w:p>
        </w:tc>
        <w:tc>
          <w:tcPr>
            <w:tcW w:w="464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/>
        <w:tab/>
        <w:t>Vor dem ersten Arbeitstag</w:t>
      </w:r>
    </w:p>
    <w:tbl>
      <w:tblPr>
        <w:tblW w:w="7314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969"/>
        <w:gridCol w:w="2127"/>
        <w:gridCol w:w="1160"/>
        <w:gridCol w:w="58"/>
      </w:tblGrid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o Do: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erantwortlich</w:t>
            </w:r>
          </w:p>
        </w:tc>
        <w:tc>
          <w:tcPr>
            <w:tcW w:w="121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tabs>
                <w:tab w:val="clear" w:pos="360"/>
              </w:tabs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erledig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Hat der Arbeitnehmer seinen Arbeitsvertrag erhalten?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er eine Liste mit den benötigten Unterlagen erhalten?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em Mitarbeiter rechtzeitig mitgeteilt, wann er sich am ersten Tag einzufinden hat?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em Mitarbeiter rechtzeitig mitgeteilt, bei wem er sich zu melden hat am ersten Tag?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möglichkeiten?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der Arbeitnehmer vorab Informationen zum Unternehmen erhalten: Unternehmensbroschüre, Pressemappe, Mitarbeiterzeitung, Firmenphilosophie, Geschäftsbericht?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 Einstellungsgespräch und dem ersten Arbeitstag liegen Geburtstag, Weihnachten oder Ostern: Karte an neuen Mitarbeiter schicken.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lange Zeit zwischen dem Einstellungsgespräch und dem ersten Arbeitstag: Zum ersten Treffen ins Unternehmen einladen.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 mehrerer neuer Mitarbeiter gleichzeitig: gemeinsame Einführungsveranstaltungen.</w:t>
            </w:r>
          </w:p>
        </w:tc>
        <w:tc>
          <w:tcPr>
            <w:tcW w:w="21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pTabLegend"/>
        <w:rPr/>
      </w:pPr>
      <w:r>
        <w:br w:type="page"/>
      </w:r>
      <w:r>
        <w:rPr>
          <w:rStyle w:val="SpCharBold"/>
          <w:rFonts w:cs="Arial" w:ascii="Arial" w:hAnsi="Arial"/>
          <w:sz w:val="20"/>
        </w:rPr>
        <w:t>Checkliste:</w:t>
      </w:r>
      <w:r>
        <w:rPr/>
        <w:tab/>
        <w:t>Der neue Arbeitsplatz</w:t>
      </w:r>
    </w:p>
    <w:tbl>
      <w:tblPr>
        <w:tblW w:w="7314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4111"/>
        <w:gridCol w:w="1985"/>
        <w:gridCol w:w="1218"/>
      </w:tblGrid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Do: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antwortlich</w:t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tabs>
                <w:tab w:val="clear" w:pos="360"/>
              </w:tabs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erledigt</w:t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platz ist sauber und aufgeräumt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as Telefon eingerichtet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Liegt auf dem Schreibtisch eine Bedienungsanleitung für das Telefon und eine Telefonliste des Unternehmens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gen für den neuen Mitarbeiter alle Kontaktdaten bereit (z. B. Postfachadresse, Faxnummer, seine Durchwahl)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 die benötigte Hardware (Computer, Drucker, </w:t>
              <w:br/>
            </w:r>
            <w:r>
              <w:rPr>
                <w:rFonts w:cs="Arial" w:ascii="Arial" w:hAnsi="Arial"/>
                <w:spacing w:val="-2"/>
              </w:rPr>
              <w:t>Scanner et cetera) aufgestellt und angeschlossen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ie benötigte Software installiert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gen die Zugangsdaten für die benötigten Pro</w:t>
              <w:softHyphen/>
              <w:t>gramme vor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ein E-Mail-Account für den neuen Mitarbeiter eingerichtet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er Schreibtisch vollständig ausgestattet (Schreibwerkzeug, Notizpapier, Geschäftspapier, Kalender, Arbeitsunterlagen et cetera)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gen gegebenenfalls Schutzausrüstung und Schutzkleidung für den Mitarbeiter vor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gt ein Betriebsausweis oder Schlüssel für den neuen Mitarbeiter vor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n die Kollegen über die Ankunft des Neuen und seine Aufgaben informiert? Bitte Sie alle Mitarbeiter, den neuen Kollegen freundlich zu empfangen und seinen Fragen aufgeschlossen gegenüber zu sein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er Neue gegebenenfalls im Intranet vorgestellt?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/>
        <w:tab/>
        <w:t>Handbuch neue Mitarbeiter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812"/>
        <w:gridCol w:w="1444"/>
      </w:tblGrid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ese Informationen sollten im Handbuch enthalten sein: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2"/>
              </w:numPr>
              <w:tabs>
                <w:tab w:val="clear" w:pos="360"/>
              </w:tabs>
              <w:spacing w:before="60" w:after="6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 w:eastAsia="de-DE"/>
              </w:rPr>
              <w:t>Enthalten:</w:t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me der Geschäftsführer, Vorstände, gegebenenfalls Funktion. Wo sitzen sie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gramm Ihres Unternehmens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ist für Folgendes zuständig: Büromaterial, Visitenkarten, Schlüssel, Probleme mit der EDV, Computer-Passwörter, Dienstwagen et cetera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Regelungen gibt es für die einzelnen oben genannten Punkte? (Tipp: Gibt es in Ihrem Unternehmen Antragsformulare für bestimmte Dinge, legen Sie jeweils ein Formular als Muster und Ausfüllhilfe bei.)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Ethikregeln, zum Beispiel für die Annahme von Geschenken oder die Privatnutzung von Telefon und Interne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 wird das Gehalt ausgezahl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 werden Sonderleistungen ausgezahl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Vergütungsbestandteile gibt es? Gibt es eine betriebliche Altersvorsorge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werden Mitarbeiterbeurteilungen gehandhab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einen für alle verbindlichen Betriebsurlaub oder für bestimmte Zeiten Urlaubssperr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elchen Fällen wird Sonderurlaub gewähr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Kernarbeitszeiten, wie werden Überstunden gehandhab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Welche Fortbildungsmaßnahmen werden geboten? Unter welchen Bedingung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Regelungen gibt es für Krankheit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werden Dienstreisen gehandhab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ist Ansprechpartner in der Personalabteilung? Durchwahl und Sprechzeit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Bestimmungen gibt es zum Datenschutz? Welche Schweigepflichten besteh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Welche Sicherheits- und Unfallverhütungsvorschriften müssen beachtet werd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ist Sicherheitsfachkraft/Sicherheitsbeauftragter im Betrieb? Wo sitzt er? Hat er bestimmte Sprechzeit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ist in Notfällen zu benachrichtig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ist der Betriebsarzt? Hat er bestimmte Sprechzeiten? Sitzt er gegebenenfalls im Betrieb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sind die Ersthelfer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s ist die zuständige Berufsgenossenschaf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einen Betriebsrat? Wer ist Betriebsratsvorsitzender? Wie ist er zu erreich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ein schwarzes Brett, über das der Mitarbeiter sich stets über die Neuerungen im Haus informieren muss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kann sich der Mitarbeiter in das Intranet einlogg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befindet sich die Kantine, wann hat sie geöffnet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Pausenregelungen gibt es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Betriebssport geboten? Wer ist hier Ansprechpartner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ein betriebliches Vorschlagswesen?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Sonstiges:</w:t>
            </w:r>
          </w:p>
        </w:tc>
        <w:tc>
          <w:tcPr>
            <w:tcW w:w="14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Erster Arbeitstag</w:t>
      </w:r>
      <w:r>
        <w:fldChar w:fldCharType="begin"/>
      </w:r>
      <w:r>
        <w:rPr>
          <w:sz w:val="20"/>
          <w:rFonts w:cs="Arial" w:ascii="Arial" w:hAnsi="Arial"/>
        </w:rPr>
        <w:instrText xml:space="preserve"> XE "erster Arbeitstag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79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: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trittsdatum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(lt. Stellenbeschreibung)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teilung/Arbeitsgrupp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gesetzter und dessen Stellvertreter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e (Betreuer) für die Einarbeitungsphas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4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Do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ßung/Empfang des neuen Mitarbeiters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sinformationen über das Unternehmen: Historie, Tätigkeitsschwerpunkte, Stärken und Schwächen des Betriebes, Wachstumsphasen, Krisenzeiten, Zielvorstellung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der Unternehmensphilosophie: Ist-Situation, mittel- und langfristige Ziele, Wett</w:t>
              <w:softHyphen/>
              <w:t>bewerbslage, Qualitätsprobleme, Zielgruppen, Ausbau der Organisation, allgemeine und firmenbezogene Konjunkturlage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ellung bei der Geschäftsleitung, im Beisein des Vorgesetzten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ellung beim Betriebsrat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ellung am Arbeitsplatz, Rundgang durch den Betrieb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en betriebsspezifischen Umgangsformen vertraut machen: Anrede (Titel?), Art der firmen</w:t>
              <w:softHyphen/>
              <w:t>üblichen Begrüßung, Verhalten bei Geburtstagen, Feiern im Betrieb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eisung in die Unfallverhütungsvorschriften: am Arbeitsplatz und im Betrieb allgemein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Einweisung am Arbeitsplatz, Beschaffung von Arbeitsmitteln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klärung über das betriebliche Maß an Pünktlichkeit, Schnelligkeit der Reaktion gegenüber Vorgesetzten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Gleitzeit: Übliche Zeiteinteilung und Abstimmung mit den Gruppenmitgliedern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Organisation und Ordnung im Betrieb; Gang zum Arzt; Behördengänge; Betreten und Verlassen des Betriebes; Regeln bezüglich der Firmenparkplätze; günstige Verkehrsverbindungen; Einkaufsmöglichkeiten; Wohnungsmarkt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ziale Einrichtungen des Betriebes 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ellung bei der Personalabteilung, Besprechung der Zahlung des Gehaltes und des Urlaubs</w:t>
              <w:softHyphen/>
              <w:t>geldes; Verhalten im Krankheitsfall, Urlaub und Urlaubsantrag, Tarifvertrag, Weiterbildungs</w:t>
              <w:softHyphen/>
              <w:t>möglichkeiten, Arbeitszeit und Pausenregelung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esserungsvorschlagswesen, allgemeine Ermunterung zur konstruktiven Kritik am Bestehenden, Meckerkasten et cetera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 und Freizeit: Sportgruppen, Kegelclub et cetera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lineRule="exact" w:line="230" w:before="50" w:after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lgespräch/Erfolgskontrolle: Beobachtung des neuen Mitarbeiters; wurden die vereinbarten Ziele erreicht?</w:t>
            </w:r>
          </w:p>
        </w:tc>
      </w:tr>
    </w:tbl>
    <w:p>
      <w:pPr>
        <w:pStyle w:val="SpSpecialHead1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Beispielformular: Abmahnung wegen Verstoß gegen arbeitsvertragliche Pflichten</w:t>
      </w:r>
      <w:r>
        <w:fldChar w:fldCharType="begin"/>
      </w:r>
      <w:r>
        <w:rPr>
          <w:spacing w:val="-4"/>
          <w:rFonts w:cs="Arial" w:ascii="Arial" w:hAnsi="Arial"/>
        </w:rPr>
        <w:instrText xml:space="preserve"> XE "Verstoß gegen arbeitsvertragliche Pflichten" </w:instrText>
      </w:r>
      <w:r>
        <w:rPr>
          <w:spacing w:val="-4"/>
          <w:rFonts w:cs="Arial" w:ascii="Arial" w:hAnsi="Arial"/>
        </w:rPr>
        <w:fldChar w:fldCharType="separate"/>
      </w:r>
      <w:r>
        <w:rPr>
          <w:rFonts w:cs="Arial" w:ascii="Arial" w:hAnsi="Arial"/>
          <w:spacing w:val="-4"/>
        </w:rPr>
      </w:r>
      <w:r>
        <w:rPr>
          <w:spacing w:val="-4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Firmenstempel: </w:t>
            </w:r>
          </w:p>
          <w:p>
            <w:pPr>
              <w:pStyle w:val="Tabellenkopf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Personalien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napToGrid w:val="false"/>
              <w:spacing w:before="6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: 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äftigt als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teilung/Werk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für Abmahnung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Wir müssen Sie bedauerlicherweise – bereits zum wiederholten Male* – an die Einhaltung Ihrer arbeitsvertraglichen Pflichten erinnern.</w:t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folgender Sachverhalt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–</w:t>
            </w: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–</w:t>
            </w: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ListDashTable1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–</w:t>
            </w: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bedeutet ein arbeitswidriges Verhalten Ihrerseits, das von uns in dieser Form nicht hingenommen werden kann.</w:t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müssen Sie dringend bitten, sich an Ihre arbeitsvertraglichen Verpflichtungen zu halten.</w:t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weisen Sie nachdrücklich darauf hin, dass wir uns andernfalls vorbehalten, das Arbeitsverhältnis mit Ihnen zu lösen.</w:t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Durchschlag dieser Abmahnung wird in Ihre Personalakten genommen und dem Betriebsrat zur Kenntnis übersandt. *</w:t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, den ______________</w:t>
              <w:tab/>
              <w:t>_________________________</w:t>
              <w:br/>
              <w:tab/>
              <w:tab/>
              <w:tab/>
              <w:tab/>
              <w:tab/>
              <w:tab/>
              <w:tab/>
              <w:tab/>
              <w:tab/>
              <w:t>Firma</w:t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) Nichtzutreffendes streichen</w:t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  <w:lvl w:ilvl="1">
      <w:start w:val="1"/>
      <w:numFmt w:val="none"/>
      <w:suff w:val="nothing"/>
      <w:lvlText w:val="‒"/>
      <w:lvlJc w:val="left"/>
      <w:pPr>
        <w:tabs>
          <w:tab w:val="num" w:pos="340"/>
        </w:tabs>
        <w:ind w:left="340" w:hanging="170"/>
      </w:pPr>
    </w:lvl>
    <w:lvl w:ilvl="2">
      <w:start w:val="1"/>
      <w:numFmt w:val="none"/>
      <w:suff w:val="nothing"/>
      <w:lvlText w:val="-"/>
      <w:lvlJc w:val="left"/>
      <w:pPr>
        <w:tabs>
          <w:tab w:val="num" w:pos="510"/>
        </w:tabs>
        <w:ind w:left="510" w:hanging="17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character" w:styleId="SpListDashTable1Zchn">
    <w:name w:val="SpListDashTable1 Zchn"/>
    <w:qFormat/>
    <w:rPr>
      <w:rFonts w:ascii="Trebuchet MS" w:hAnsi="Trebuchet MS" w:eastAsia="Arial Unicode MS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SpListDashTable1">
    <w:name w:val="SpListDashTable1"/>
    <w:basedOn w:val="SpStandard"/>
    <w:qFormat/>
    <w:pPr>
      <w:numPr>
        <w:ilvl w:val="0"/>
        <w:numId w:val="1"/>
      </w:numPr>
      <w:spacing w:before="60" w:after="60"/>
      <w:jc w:val="left"/>
    </w:pPr>
    <w:rPr>
      <w:rFonts w:ascii="Trebuchet MS" w:hAnsi="Trebuchet MS" w:cs="Trebuchet MS"/>
      <w:sz w:val="16"/>
    </w:rPr>
  </w:style>
  <w:style w:type="paragraph" w:styleId="SpListDashTable3">
    <w:name w:val="SpListDashTable3"/>
    <w:basedOn w:val="SpStandard"/>
    <w:qFormat/>
    <w:pPr>
      <w:numPr>
        <w:ilvl w:val="0"/>
        <w:numId w:val="1"/>
      </w:numPr>
      <w:spacing w:before="0" w:after="0"/>
    </w:pPr>
    <w:rPr>
      <w:lang w:val="de-DE"/>
    </w:rPr>
  </w:style>
  <w:style w:type="paragraph" w:styleId="TabellenaufzhlungHaken">
    <w:name w:val="Tabellenaufzählung Haken"/>
    <w:basedOn w:val="SpListDashTable1"/>
    <w:qFormat/>
    <w:pPr>
      <w:numPr>
        <w:ilvl w:val="0"/>
        <w:numId w:val="2"/>
      </w:numPr>
      <w:tabs>
        <w:tab w:val="clear" w:pos="708"/>
        <w:tab w:val="left" w:pos="360" w:leader="none"/>
      </w:tabs>
      <w:ind w:left="357" w:hanging="357"/>
    </w:pPr>
    <w:rPr/>
  </w:style>
  <w:style w:type="paragraph" w:styleId="Tabellennummerierung">
    <w:name w:val="Tabellennummerierung"/>
    <w:basedOn w:val="Normal"/>
    <w:qFormat/>
    <w:pPr>
      <w:tabs>
        <w:tab w:val="clear" w:pos="708"/>
        <w:tab w:val="left" w:pos="284" w:leader="none"/>
      </w:tabs>
      <w:spacing w:lineRule="exact" w:line="240" w:before="60" w:after="60"/>
      <w:ind w:left="284" w:hanging="284"/>
    </w:pPr>
    <w:rPr>
      <w:rFonts w:ascii="Trebuchet MS" w:hAnsi="Trebuchet MS" w:eastAsia="Times New Roman" w:cs="Times New Roman"/>
      <w:sz w:val="16"/>
      <w:szCs w:val="20"/>
    </w:rPr>
  </w:style>
  <w:style w:type="paragraph" w:styleId="SpSpecialHead1">
    <w:name w:val="SpSpecialHead1"/>
    <w:basedOn w:val="Normal"/>
    <w:next w:val="SpStandard"/>
    <w:qFormat/>
    <w:pPr>
      <w:keepNext w:val="true"/>
      <w:keepLines/>
      <w:suppressAutoHyphens w:val="true"/>
      <w:spacing w:lineRule="exact" w:line="240" w:before="240" w:after="120"/>
    </w:pPr>
    <w:rPr>
      <w:rFonts w:ascii="Trebuchet MS" w:hAnsi="Trebuchet MS" w:eastAsia="Arial Unicode MS" w:cs="Times New Roman"/>
      <w:b/>
      <w:color w:val="333333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3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6T12:32:00Z</dcterms:modified>
  <cp:revision>5</cp:revision>
  <dc:subject/>
  <dc:title/>
</cp:coreProperties>
</file>